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9593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Header"/>
        <w:rPr>
          <w:sz w:val="22"/>
          <w:szCs w:val="26"/>
        </w:rPr>
      </w:pPr>
      <w:r>
        <w:rPr>
          <w:sz w:val="22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020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8.3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left" w:pos="8306" w:leader="none"/>
        </w:tabs>
        <w:rPr>
          <w:szCs w:val="26"/>
        </w:rPr>
      </w:pPr>
      <w:r>
        <w:rPr>
          <w:szCs w:val="26"/>
        </w:rPr>
        <w:t>18 июня 2014 года                                                                                          № 689</w:t>
      </w:r>
    </w:p>
    <w:p>
      <w:pPr>
        <w:pStyle w:val="Normal"/>
        <w:ind w:left="5760" w:hanging="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4140" w:leader="none"/>
        </w:tabs>
        <w:ind w:right="5116" w:hanging="0"/>
        <w:jc w:val="both"/>
        <w:rPr/>
      </w:pPr>
      <w:r>
        <w:rPr>
          <w:sz w:val="26"/>
          <w:szCs w:val="26"/>
        </w:rPr>
        <w:t xml:space="preserve">Об утверждении плана работы Собрания депутатов </w:t>
      </w:r>
      <w:r>
        <w:rPr>
          <w:bCs/>
          <w:sz w:val="26"/>
          <w:szCs w:val="26"/>
        </w:rPr>
        <w:t>Катав-Ивановского муниципального района на 2 полугодие 2014 года</w:t>
      </w:r>
    </w:p>
    <w:p>
      <w:pPr>
        <w:pStyle w:val="Normal"/>
        <w:ind w:right="565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76" w:firstLine="720"/>
        <w:jc w:val="both"/>
        <w:rPr/>
      </w:pPr>
      <w:r>
        <w:rPr>
          <w:sz w:val="26"/>
          <w:szCs w:val="26"/>
        </w:rPr>
        <w:t xml:space="preserve">Заслушав заместителя Председателя Собрания депутатов </w:t>
      </w:r>
      <w:r>
        <w:rPr>
          <w:bCs/>
          <w:sz w:val="26"/>
          <w:szCs w:val="26"/>
        </w:rPr>
        <w:t xml:space="preserve">Катав-Ивановского муниципального района Болотникову Н.В. и обсудив предлагаемый план работы </w:t>
      </w:r>
      <w:r>
        <w:rPr>
          <w:sz w:val="26"/>
          <w:szCs w:val="26"/>
        </w:rPr>
        <w:t xml:space="preserve">Собрания депутатов </w:t>
      </w:r>
      <w:r>
        <w:rPr>
          <w:bCs/>
          <w:sz w:val="26"/>
          <w:szCs w:val="26"/>
        </w:rPr>
        <w:t>Катав-Ивановского муниципального района на 2 полугодие 2014 года,</w:t>
      </w:r>
      <w:r>
        <w:rPr>
          <w:sz w:val="26"/>
          <w:szCs w:val="26"/>
        </w:rPr>
        <w:t xml:space="preserve"> Собрание депутатов </w:t>
      </w:r>
      <w:r>
        <w:rPr>
          <w:bCs/>
          <w:sz w:val="26"/>
          <w:szCs w:val="26"/>
        </w:rPr>
        <w:t>Катав-Ивановского муниципального района</w:t>
      </w:r>
    </w:p>
    <w:p>
      <w:pPr>
        <w:pStyle w:val="Normal"/>
        <w:ind w:right="76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РЕШ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7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лан работы Собрания депутатов </w:t>
      </w:r>
      <w:r>
        <w:rPr>
          <w:bCs/>
          <w:sz w:val="26"/>
          <w:szCs w:val="26"/>
        </w:rPr>
        <w:t>Катав-Ивановского муниципального  района на 2 полугодие 2014 года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7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решения возложить на Председателя Собрания депутатов </w:t>
      </w:r>
      <w:r>
        <w:rPr>
          <w:bCs/>
          <w:sz w:val="26"/>
          <w:szCs w:val="26"/>
        </w:rPr>
        <w:t>Катав-Ивановского муниципального  района Калиничева Е.В.</w:t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/>
      </w:pPr>
      <w:r>
        <w:rPr>
          <w:bCs/>
          <w:sz w:val="26"/>
          <w:szCs w:val="26"/>
        </w:rPr>
        <w:t xml:space="preserve">Председатель </w:t>
      </w:r>
      <w:r>
        <w:rPr>
          <w:sz w:val="26"/>
          <w:szCs w:val="26"/>
        </w:rPr>
        <w:t xml:space="preserve">Собрания депутатов </w:t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тав-Ивановского муниципального  района                                      Калиничев Е.В.</w:t>
      </w:r>
    </w:p>
    <w:p>
      <w:pPr>
        <w:pStyle w:val="Normal"/>
        <w:ind w:left="57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Приложение</w:t>
      </w:r>
    </w:p>
    <w:p>
      <w:pPr>
        <w:pStyle w:val="Normal"/>
        <w:ind w:left="5040" w:hanging="0"/>
        <w:jc w:val="both"/>
        <w:rPr/>
      </w:pPr>
      <w:r>
        <w:rPr/>
        <w:t xml:space="preserve">к решению Собрания депутатов </w:t>
      </w:r>
    </w:p>
    <w:p>
      <w:pPr>
        <w:pStyle w:val="Normal"/>
        <w:ind w:left="5040" w:hanging="0"/>
        <w:jc w:val="both"/>
        <w:rPr/>
      </w:pPr>
      <w:r>
        <w:rPr/>
        <w:t xml:space="preserve">Катав-Ивановского муниципального района  </w:t>
      </w:r>
    </w:p>
    <w:p>
      <w:pPr>
        <w:pStyle w:val="Normal"/>
        <w:ind w:left="5040" w:hanging="0"/>
        <w:jc w:val="both"/>
        <w:rPr/>
      </w:pPr>
      <w:r>
        <w:rPr/>
        <w:t>от 18.06.2014  № 68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 рабо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брания депутатов Катав-Иван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2 полугодие 201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7"/>
        <w:gridCol w:w="4766"/>
        <w:gridCol w:w="1260"/>
        <w:gridCol w:w="1735"/>
        <w:gridCol w:w="56"/>
        <w:gridCol w:w="2083"/>
      </w:tblGrid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ринятие общеобязательных программ и нормативно-правовых а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ав-Ивановского муниципального район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/ наз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sz w:val="18"/>
                <w:szCs w:val="18"/>
              </w:rPr>
              <w:t>рассмотрения</w:t>
            </w:r>
            <w:r>
              <w:rPr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азработку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ассмотрение (комиссия, председатель)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rPr/>
            </w:pPr>
            <w:r>
              <w:rPr/>
              <w:t>Разработка и принятие нормативно-правовых актов в соответствии с Уставом Катав-Ивановского муниципального района: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Катав-Иван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гунов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лебаева О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 законодательству – Калиничев Е.В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Программу социально-экономического развития Катав-Ивановского муниципального района на 2011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нькина М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 законодательству – Калиничев Е.В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Стратегический план развития  Катав-Ивановского муниципального района до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нькина М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 законодательству – Калиничев Е.В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и дополнений в нормативно-правовые акты по реализации Федеральных Законов и Законов Челяби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изменения законодательных ак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гунов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лебаева О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а с бюджетом, финансами и фондам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 решение Собрания депутатов  Катав-Ивановского  муниципального района  </w:t>
            </w:r>
            <w:r>
              <w:rPr>
                <w:sz w:val="22"/>
                <w:szCs w:val="22"/>
              </w:rPr>
              <w:t>25 декабря 2013 №614  «О районном бюджете на 2014 год и на плановый период 2015 и 2016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ина С.Л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финансам и бюджету – Виноградов К.М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Об утверждении отчета о исполнении  районного бюджета  Катав-Ивановского  муниципального района за 1 полугодие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ина С.Л.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и порядке проведения публичных слушаний по проекту решения Собрания депутатов Катав-Ивановского муниципального района  «О районном бюджете Катав-Ивановского муниципального района на 2015 год и плановый период 2016 и 2017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ина С.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финансам и бюджету – Виноградов К.М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Об утверждении отчета о исполнении  районного бюджета  Катав -Ивановского  муниципального района за 9 месяцев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ина С.Л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финансам и бюджету – Виноградов К.М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«О районном бюджете Катав-Ивановского муниципального района на 2015 год и плановый период 2016 и 2017 годов» в 1 чт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ина С.Л.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йонном бюджете Катав-Ивановского муниципального района на 2015 год и плановый период 2016 и 2017 годов» во 2 чт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ина С.Л.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ссмотрение вопросов текущей деятельности органов местного самоуправления и осуществления контроля за исполнением  Решений Собрания депутатов.</w:t>
            </w:r>
          </w:p>
        </w:tc>
      </w:tr>
      <w:tr>
        <w:trPr>
          <w:trHeight w:val="9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ыполнении наказов избирателей Главе и депутатам Собрания депутатов Катав-Ивановского муниципального района за истекший период (экономический и коммунальный бл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нькина М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расов В.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ДК</w:t>
            </w:r>
          </w:p>
        </w:tc>
      </w:tr>
      <w:tr>
        <w:trPr>
          <w:trHeight w:val="9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полнении наказов избирателей Главе и депутатам Собрания депутатов Катав-Ивановского муниципального района за 1 полугодие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шин Е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тогах летней оздоровительной кампании 2014 года и перспективе обеспечения летнего отдыха детей в загородных лагерях на территории </w:t>
            </w:r>
            <w:r>
              <w:rPr>
                <w:sz w:val="22"/>
                <w:szCs w:val="22"/>
              </w:rPr>
              <w:t>Катав-Иван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ярин А.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К по 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политике – Болотникова Н.В.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учреждений социально-культурной сферы  Катав-Ивановского муниципального района  к  работе  в зимний  период  2014-2015г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ярин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расов В.Р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оприятиях по молодежной политике и работе Молодежной палаты при Собрании депутатов з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ярин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В..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оприятиях посвященных празднованию Нового 2015 года и  о занятости детей и подростков в период зимних канику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ярин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остоянии медицинского обслуживания и качестве предоставляемых услуг в сфере здравоохран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ярин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Д.В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К по промышленности, транспорту, коммунальному хозяйству – 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зак Л.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зимнем отопительном сезоне 2014/15 г.г. в Катав-Ивановском муниципальном  райо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расов В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участии Катав-Ивановского муниципального района в областных программах в 2014 году и перспективах н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расов В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нькина М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ярин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промышленности, транспорту, ком.хозяйству – Мельзак Л.М.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ДК по социальной политике –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отникова Н.В</w:t>
            </w:r>
          </w:p>
        </w:tc>
      </w:tr>
      <w:tr>
        <w:trPr>
          <w:trHeight w:val="8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лушивание отчетов о деятельности  муниципальных предприятий и  учреждений </w:t>
            </w:r>
          </w:p>
          <w:p>
            <w:pPr>
              <w:pStyle w:val="Normal"/>
              <w:rPr/>
            </w:pPr>
            <w:r>
              <w:rPr/>
              <w:t>- МООО «Катав-Ивановское АТ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зак Л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маткова М.В.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лана работы Собрания депутатов на 1 полугодие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Главы района Председатели комисси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ДК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исполнения ранее принятых решений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никова Н.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комиссий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Участие в законотворческой деятельн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организации деятельности Собрания депутатов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замечаний и предложений по законопроектам Челябинской обла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о обращениям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комисс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в Е.В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збирателей депутатами, работа с письмами и обращениями гражд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тдельному графику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никова Н.В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иссиях, образуемых Главой района по направлениям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в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никова Н.В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и дополнений в нормативно-правовые акты по организации деятельности Собрания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полугодия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в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утова О.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законодательству – Калиничев Е.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чередных заседаний Собрания депута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16 июля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 ноябр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декабр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в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Работа Малого совета и постоянных депутатских комисс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Малого совета по согласованию повестки заседаний Собрания депутатов, по награждению Почетными грамотами и Благодарственными письмами Собрания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в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стоянных депутатских комиссий. Рассмотрение документов и подготовка заключений по вопросам, выносимым на заседания Собрания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постоянных депутатских комисс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ремен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огласно решениям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комисс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и опубликование графика приема жителей района  депутатами Собрания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никова Н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8"/>
        </w:tabs>
        <w:ind w:left="65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lang w:val="ru-RU" w:bidi="ar-SA"/>
    </w:rPr>
  </w:style>
  <w:style w:type="character" w:styleId="HeaderChar">
    <w:name w:val="Header Char"/>
    <w:qFormat/>
    <w:rPr>
      <w:sz w:val="26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55:00Z</dcterms:created>
  <dc:creator>Celeron</dc:creator>
  <dc:description/>
  <cp:keywords/>
  <dc:language>en-US</dc:language>
  <cp:lastModifiedBy>User</cp:lastModifiedBy>
  <cp:lastPrinted>2014-06-19T12:27:00Z</cp:lastPrinted>
  <dcterms:modified xsi:type="dcterms:W3CDTF">2014-06-19T06:27:00Z</dcterms:modified>
  <cp:revision>5</cp:revision>
  <dc:subject/>
  <dc:title> </dc:title>
</cp:coreProperties>
</file>